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2. Reţeaua de interasistenţă la nivelul judetului</w:t>
      </w:r>
    </w:p>
    <w:p>
      <w:pPr>
        <w:pStyle w:val="Normal"/>
        <w:rPr>
          <w:lang w:val="es-ES"/>
        </w:rPr>
      </w:pPr>
      <w:r>
        <w:rPr>
          <w:b/>
          <w:lang w:val="ro-RO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ro-RO"/>
        </w:rPr>
        <w:t>Reţeaua de interasistenţă cuprinzând ………….. unităţi de învăţământ profesional şi tehnic din mun. Bucureşti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560"/>
        <w:gridCol w:w="1860"/>
        <w:gridCol w:w="2580"/>
        <w:gridCol w:w="25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unitate de învăţământ profesional şi tehnic coordona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tate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e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/fax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/fax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OLEGIUL TEHNIC DE POŞTĂ ŞI TC. "GH.AIRINEI" (centrul de resurse  Program PHARE TVET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;ti sector 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Romancierilor, nr.1, sector 6 , Bucuresti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34645 ; 4131413; colegiulairinei@gmail.co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iul Tehnic de Arhitectura si Lucrari Publice "I.N.Socolescu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highlight w:val="yellow"/>
                <w:lang w:val="fr-FR"/>
              </w:rPr>
            </w:pPr>
            <w:r>
              <w:rPr>
                <w:sz w:val="20"/>
                <w:lang w:val="fr-FR"/>
              </w:rPr>
              <w:t>Str. Occidentului nr.12, sector 1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108958                                       6502540                ctalp2002@yahoo.co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fr-F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iul Economic “Virgil Madgear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-dul Dacia nr. 32-34, sector 1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256, fax211072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iul Tehnic de Material Rulant pentru Transporturi Ferovi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alea Giulesti nr.10, sector 1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484 colegiultehmatrul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iul Tehnic "Medi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Jiului nr.163,  sector 1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58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iul Tehnic  Mecanic "Grivit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ea Grivitei nr.363, sector 1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77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up Scolar de Aronautica                    "Henri Coand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B-dul Ficusului nr.44, sector 1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61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Grup Scolar Agricol "V.Harnaj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dul Ficusului             nr.20-26, sector 1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165, 2332843 director@harnaj.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up Scolar Industrial Constructii Cai Fe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Feroviarilor nr.37, sector 1, Bucure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376, fax 2241955  gaidosnil@yahoo. 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up Scolar Industrial Transporturi Cai Ferate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Str.Butuceni nr.10, sector 1;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795 grscindtcf@yahoo. 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Grup Scolar de Arte si Meserii  "Dimitrie Paciure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Baiculesti Nr. 29, Sect. 1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69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legiul Tehnic de Material Rulant pentru Transprturi Ferovia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fr-FR"/>
              </w:rPr>
              <w:t>Şos. Giuleşti nr. 10, sector 1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.04.8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iceul Economic C.C. Kiriţesc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tr. Peştera Dâmbovicioarei, nr. 12, sector 6, Bucureşti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430.03.75, 430.36.3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up Scolar ,,IULIU MANIU’’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Bd-ul Iuliu Maniu 381-391, sector 6, Bucureşti</w:t>
            </w:r>
          </w:p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16.56.36           316.56.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fr-FR"/>
              </w:rPr>
              <w:t xml:space="preserve">Colegiul </w:t>
            </w:r>
            <w:r>
              <w:rPr>
                <w:sz w:val="20"/>
              </w:rPr>
              <w:t>Tehnic “Petru Maior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d. Timişoara, nr. 6, sector 6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-0213183250               Fax-0213183250          ctpetrumaior@yaho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up Scolar Industrial “Petre Poni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dul Preciziei nr.18 sector 6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elefon: 319.93.16/319.93.15                Fax: 319.93.16   petreponi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up Scolar “Doamna Stanc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Porumbacu nr.52, sector 6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 si Fax: 2202750           gsit@kappa.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Industrial “Gh.Asachi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Aleea Pravat nr. 24, sector 6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 şi Fax 413.04.38              asachi_ro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egiul Tehn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industr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imenta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mitru Motoc (centrul de resurse  Program PHARE TVET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 xml:space="preserve">Bucureşti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taru Pre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r. 16, sector 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23.20.4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legiulmotoc@yahoo.co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Şcoala Superioară Comercială “Nicolae Kretzul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dul Hristov Botev nr. 17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082, fax 32202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Ind. Nicolae Tec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.Niculae Tuculescu, nr.42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4.54.7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Ind. Timpuri No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lea Dudesti nr.127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1.42.6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Ind. Republ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-dul Basarabia Nr.256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6.00.83, 2557915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s_republica@yahoo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Chimie C.Nenitesc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dul Theodor Pallady, nr.26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9.2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gr.sc.nenitescu@b.astral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Ind. Uni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,Sborului nr.7-9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32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cunirea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De C-Tii Montaj Elie Ra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dul Energeticienilor Nr.5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60.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De C-Tii Mihai Brav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Sos Mihai Bravu 428, sector 3, Bucureţ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76.99, 322.2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hbrv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Nichita Stanesc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.Lucretiu Patrscanu nr.12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23.3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Scolar Ind. RATB, Nr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dul Theodor Pallady nr.250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30.8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 Scolar de Construcţii Anghel Salig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t-PT"/>
              </w:rPr>
            </w:pPr>
            <w:r>
              <w:rPr>
                <w:sz w:val="20"/>
                <w:lang w:val="pt-PT"/>
              </w:rPr>
              <w:t>B-dul Nicolae Grigorescu nr.12, sector 3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340.26.54</w:t>
            </w:r>
          </w:p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anghel_saligny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ul Scolar Industrial " Dimitrie Gusti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str. Samuil Vulcan nr.8, sector 5, </w:t>
            </w:r>
            <w:r>
              <w:rPr>
                <w:sz w:val="18"/>
                <w:szCs w:val="18"/>
                <w:lang w:val="it-IT"/>
              </w:rPr>
              <w:t>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1.410.2011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Grup Scolar 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''Grigore Cerchez''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alea 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rban Voda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r. 280, sector 5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1.336.58.90, fax 337.40.68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igorecerchez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legiul Tehnic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nerge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Aleea Podul 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iurgiului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r. 5, sector 5, Bucuresti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50.06.30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nergetic_bucurest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Colegiul Economic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''Viilor''            (centrul de resurse  Program PHARE TVE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 xml:space="preserve">Bucureşt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 xml:space="preserve">Sos. Viilor 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nr. 38, sector 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.16.09.73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.16.09.68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3.16.09.6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legiul Ec. "A.D. Xenopol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 Traian Nr 165, 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320.57.19, 323.61.23 xenopol@kappa.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legiul Ec. "Herme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lea Mosilor Nr 152, 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314.76.45 colegiul hermes@k.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 xml:space="preserve">Colegiul Tehn. "Edmond Nicolau"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-Dul Dimitrie Pompei Nr 3-5, 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31910 edmond nicolau 2005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legiul Tehn. "Traian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 Galvani Luigi Nr 20, 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106598,312.24.72 mihaich@tranet.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Colegiul Tehn.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it-IT"/>
              </w:rPr>
              <w:t>" Dimitrie Leonid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B-Dul Basarabia Nr.47, </w:t>
            </w:r>
            <w:r>
              <w:rPr>
                <w:sz w:val="20"/>
              </w:rPr>
              <w:t>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4.32,95, 324.69.02  dimitrie@leonida.ro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.Sc. "Electronica Ind.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Sos Pantelimon Nr 25, </w:t>
            </w:r>
            <w:r>
              <w:rPr>
                <w:sz w:val="20"/>
              </w:rPr>
              <w:t>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2.78.86, 252.82.79 electronicaindu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.Sc.Ind. "Sf. Pantelim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 xml:space="preserve">Str Hambarului Nr 12 A, </w:t>
            </w:r>
            <w:r>
              <w:rPr>
                <w:sz w:val="20"/>
              </w:rPr>
              <w:t>sector 2, Bucureşti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0.73.34 liceul sfpantelimon@yahoo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Şcolar Industrial C-tin Brâncuş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-dul Dimitrie Pompei nr. 1, sector 2,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2.12.75, fax 323.19.4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Grup Şcolar Industrial Mecanică fi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tr. Popa Lazăr, nr. 8 A, sector 2 Bucureş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252.81.30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legiul Tehnic M. Nicolesc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. Metalurgiei, nr. 89, sector 4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334.41.17, fax 334.41.22, ctmironnicolescu@yaho</w:t>
            </w:r>
            <w:r>
              <w:rPr>
                <w:sz w:val="18"/>
                <w:szCs w:val="18"/>
                <w:lang w:val="pt-PT"/>
              </w:rPr>
              <w:t>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olegiul Tehnic Petru Ra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V.V. Stanciu, nr. 6, sector 4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70.30, 330.62.10 colegiultehnic_petrurares@yahoo.com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 Scolar Industrial Da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Căpitan Grigore Marin, nr. 42-44, sector 4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44.34, fax 334.45.0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ul de Metrologie T. Vu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Vitan Barzesti, nr. 11, sector 4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59.1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 Sc. Ec. Adm. M. Vulcanesc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. Izvorul Crisului, nr. 4, sector 4, Bucure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24.60, 450.38.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.sc.nenitescu@b.astr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06:00Z</dcterms:created>
  <dc:creator>Director</dc:creator>
  <dc:description/>
  <cp:keywords/>
  <dc:language>en-US</dc:language>
  <cp:lastModifiedBy>Roxana Jianu</cp:lastModifiedBy>
  <cp:lastPrinted>2006-10-17T09:32:00Z</cp:lastPrinted>
  <dcterms:modified xsi:type="dcterms:W3CDTF">2007-01-15T13:06:00Z</dcterms:modified>
  <cp:revision>2</cp:revision>
  <dc:subject/>
  <dc:title>Anexa 2</dc:title>
</cp:coreProperties>
</file>